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/2021/2/b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KÉRELEM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>
          <w:b/>
          <w:b/>
        </w:rPr>
      </w:pPr>
      <w:r>
        <w:rPr>
          <w:b/>
        </w:rPr>
        <w:t xml:space="preserve">a Rendészet és közszolgálat ágazat 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Rendészeti ügyintéző (OKJ 52 861 11)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szakképesítéssel és Rendészeti és közszolgálati ismeretek ágazati szakmai érettségivel”  előzetesen megszerzett tudás beszámítására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ivatkozással a szakképzési törvény végrehajtásáról rendelkező 12/2020. (II. 7.) Korm. rend. 157. § b) pontjában meghatározottakra kérem a Rendészet és közszolgálat ágaza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„</w:t>
      </w:r>
      <w:r>
        <w:rPr/>
        <w:t>Rendészeti ügyintéző (OKJ 52 861 11) szakképesítéssel és Rendészeti és közszolgálati ismeretek ágazati szakmai érettségivel”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lőzetesen megszerzett tudásom beszámításá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, ............év................hó........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>...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ind w:left="709" w:hanging="1"/>
        <w:jc w:val="both"/>
        <w:rPr/>
      </w:pPr>
      <w:r>
        <w:rPr/>
        <w:t>szülő vagy gondviselő aláírása</w:t>
        <w:tab/>
        <w:t>a jelentkező olvasható aláírása</w:t>
      </w:r>
    </w:p>
    <w:p>
      <w:pPr>
        <w:pStyle w:val="Normal"/>
        <w:jc w:val="both"/>
        <w:rPr/>
      </w:pPr>
      <w:r>
        <w:rPr/>
        <w:t>(ha a jelentkező még nem töltötte be 18. életévét)</w:t>
      </w:r>
    </w:p>
    <w:p>
      <w:pPr>
        <w:pStyle w:val="Normal"/>
        <w:spacing w:lineRule="auto" w:line="360"/>
        <w:jc w:val="right"/>
        <w:rPr/>
      </w:pPr>
      <w:r>
        <w:rPr/>
        <w:t>szül. helye: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ideje: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anyja születési neve:.......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sz w:val="20"/>
        </w:rPr>
        <w:t>Az előzetes tudás beszámításához a kérelemhez csatolni kell az ágazati képzést folytató iskola igazgatójának igazolását az ágazati képzésben való részvételről, vagy a 2019/2020. tanévben szerzett érettségi bizonyítvány másolatát.</w:t>
      </w:r>
    </w:p>
    <w:p>
      <w:pPr>
        <w:pStyle w:val="Nincstrkz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2:00Z</dcterms:created>
  <dc:creator>Rendszergazda</dc:creator>
  <dc:description/>
  <cp:keywords/>
  <dc:language>en-US</dc:language>
  <cp:lastModifiedBy>Vasvári Adrienn</cp:lastModifiedBy>
  <cp:lastPrinted>2020-10-07T13:48:00Z</cp:lastPrinted>
  <dcterms:modified xsi:type="dcterms:W3CDTF">2020-10-15T06:04:00Z</dcterms:modified>
  <cp:revision>6</cp:revision>
  <dc:subject/>
  <dc:title>2014/5</dc:title>
</cp:coreProperties>
</file>